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ОМСКАЯ ОБЛА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ДУМА КАРГАСО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Heading1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1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левую программу «Развитие мал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ринимательства на террит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 </w:t>
      </w:r>
    </w:p>
    <w:p>
      <w:pPr>
        <w:pStyle w:val="Normal"/>
        <w:rPr>
          <w:sz w:val="28"/>
        </w:rPr>
      </w:pPr>
      <w:r>
        <w:rPr>
          <w:sz w:val="28"/>
        </w:rPr>
        <w:t>«Каргасокский район» на 2007-2008г.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/>
        <w:t>В целях  создания благоприятных условий для эффективного развития малого предпринимательства, совершенствование форм поддержки субъектов малого бизнеса, развитие инфраструктуры поддержки предпринимательства и как следствие укрепление экономики и социальной стабильности в Каргасокском район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Утвердить </w:t>
        <w:tab/>
        <w:t xml:space="preserve">программные мероприятия на 2008г. для реализации муниципальной целевой программы «Развитие малого предпринимательства на территории муниципального образования  «Каргасокский район» на 2007-2008г.», утвержденной решением Думы Каргасокского района №217 от 10.04.2007, с ресурсным обеспечением в 2008 году в размере 300 000 (триста тысяч) рублей, согласно приложению. Финансирование мероприятий Программы осуществляется через Администрацию Каргасокского района. 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опубликовать в печатном издании «Вестник Администрации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настоящего решения возложить на  бюджетно-финансовый  комитет Думы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ind w:firstLine="708"/>
              <w:rPr/>
            </w:pPr>
            <w:r>
              <w:rPr/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Глава Каргасокского 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ind w:firstLine="708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риложение к  решению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умы Каргасокского район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от 10.04.2008 .№ 36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к муниципальной целевой программе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«Развитие малого предпринимательства н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территории муниципального образования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«Каргасокский район» на 2007-2008г.»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Я МУНИЦИПАЛЬНОЙ ЦЕЛЕВОЙ ПРОГРАММ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«РАЗВИТИЕ МАЛОГО ПРЕДПРИНИМАТЕЛЬСТВА НА ТЕРРИТОРИИ МУНИЦИПАЛЬНОГО ОБРАЗОВАНИЯ «КАРГАСОКСКИЙ РАЙОН» НА 2007-2008г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41"/>
        <w:gridCol w:w="2400"/>
        <w:gridCol w:w="10"/>
        <w:gridCol w:w="992"/>
        <w:gridCol w:w="960"/>
        <w:gridCol w:w="33"/>
        <w:gridCol w:w="992"/>
        <w:gridCol w:w="1417"/>
      </w:tblGrid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7г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08г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</w:tc>
      </w:tr>
      <w:tr>
        <w:trPr>
          <w:trHeight w:val="649" w:hRule="atLeast"/>
          <w:cantSplit w:val="true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Развитие инфраструктуры поддержки малого предприниматель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йствие созданию и развитию центра поддержки предпринимательства Каргасокского района: предоставление помещения и информационной поддерж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0,0*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аботка социально-экономических приоритетов развития малого предпринимательств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онд «Агенство развития Томской области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йствие созданию некоммерческих объединений предпринимателе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йствие созданию кредитного потребительского кооператив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коммерческое объединение предпринимателей Каргасокского район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/>
              <w:t>2.Информационное обеспечение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семинаро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Диагностика собственного бизнеса. Поиск новых идей. Основные методы стратегии собственного бизнеса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2.Экономика бизнеса и бизнеспланировани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Управление персоналом. Основы трудового законодатель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Психологический тренинг эффективных продаж и коммерческих переговор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Формы господдержки малого и среднего бизнес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УЗы 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2008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2008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2008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,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ация семинаров, конференций и «круглых столов» субъектов малого предпринимательства с участием представителей органов государственной власти, с различными специалистам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семинара. «Мастер-класс» по парикмахерскому искусству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,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еспечение справочно-методическими материалами субъектов малого предпринимательств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конкурса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лучший предприниматель год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Дней предпринимателя район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дней торгов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учение тенденций развития малого предпринимательства в районе, проведение мониторингов, создание «Бизнес-карты» малого предпринимательства (систематизированные данные о субъектах малого предпринимательства: реквизиты, показатели деятельности, кадровые ресурсы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держка наиболее перспективных предпринимательских проектов: разработка Положения о конкурсе предпринимательских проек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,37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,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 итогам областного конкурса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48:00Z</dcterms:created>
  <dc:creator>USER</dc:creator>
  <dc:description/>
  <cp:keywords/>
  <dc:language>en-US</dc:language>
  <cp:lastModifiedBy>Протазов</cp:lastModifiedBy>
  <cp:lastPrinted>2008-04-11T13:23:00Z</cp:lastPrinted>
  <dcterms:modified xsi:type="dcterms:W3CDTF">2008-04-11T09:23:00Z</dcterms:modified>
  <cp:revision>19</cp:revision>
  <dc:subject/>
  <dc:title>ДУМА КАРГАСОКСКОГО РАЙОНА</dc:title>
</cp:coreProperties>
</file>